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№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РЯДКЕ</w:t>
      </w:r>
    </w:p>
    <w:p>
      <w:pPr>
        <w:pStyle w:val="Normal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в 2008 – 2015 годах субсидий из областного </w:t>
      </w:r>
    </w:p>
    <w:p>
      <w:pPr>
        <w:pStyle w:val="Normal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развитие животно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ы 2 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. Субсидии предоставляются при соблюдении следующих условий проведения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Содержание организациями по племенному животноводству племенного маточного поголовья сельскохозяйственных живот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Которое субсидируется за счет средств федерального и областного бюджетов,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 случае наличия племенного маточного поголовья сельскохозяйственных животных на начало месяца обращения за субсидией, а при содержании крупного рогатого скота – в случае содержания</w:t>
      </w:r>
      <w:r>
        <w:rPr/>
        <w:t xml:space="preserve"> </w:t>
      </w:r>
      <w:r>
        <w:rPr>
          <w:sz w:val="28"/>
          <w:szCs w:val="28"/>
        </w:rPr>
        <w:t xml:space="preserve">коров, от которых получены живые телята в отчетном финансовом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Которое субсидируется исключительно за счет средств областного бюджета,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лучае сохранения или увеличения племенного маточного поголовья сельскохозяйственных животных на начало месяца обращения за субсидией по </w:t>
      </w:r>
      <w:r>
        <w:rPr>
          <w:spacing w:val="-2"/>
          <w:sz w:val="28"/>
          <w:szCs w:val="28"/>
        </w:rPr>
        <w:t>сравнению с содержанием этого поголовья на начало года обращения за субсид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держание организациями по искусственному осеменению сельскохозяйственных животных племенных быков-производителей</w:t>
      </w:r>
      <w:r>
        <w:rPr>
          <w:spacing w:val="-2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Которое субсидируется за счет средств федерального и областного бюджетов,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 случае наличия на начало месяца обращения за субсидией поголовья племенных быков-производителей мясного и (или) молочного направления продуктивности старше 16 месяцев, проверенных по качеству потомства или находящихся в процессе оценки этого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Которое субсидируется исключительно за счет средств областного бюджета,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лучае сохранения или увеличения поголовья племенных быков-производителей мясного и (или) молочного направления продуктивности старше 16 месяцев, проверенных по качеству потомства или находящихся в процессе оценки этого качества на начало месяца обращения за субсидией по </w:t>
      </w:r>
      <w:r>
        <w:rPr>
          <w:spacing w:val="-2"/>
          <w:sz w:val="28"/>
          <w:szCs w:val="28"/>
        </w:rPr>
        <w:t>сравнению с содержанием этого поголовья на начало года обращения за субсид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Содержание заводскими конюшнями племенных жеребцов-производителей (субсидии на проведение мероприятия предоставляются исключительно за счёт средств областного бюджета)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 случае содержания жеребцов-производителей в году, предшествующем году обращения за субсидией, а также при наличии их на начало месяца обращения за субсид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 Содержание сельскохозяйственными товаропроизводителями коров мясного направления продуктивности (мясных пород) (субсидии на проведение мероприятия предоставляются исключительно за счёт средств областного бюджета)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 случае сохранения или увеличения поголовья коров на начало месяца обращения за субсидией по сравнению с содержанием этого поголовья коров на начало года обращения за субсидией, при этом поголовья не должно быть менее, чем по состоянию на 01.01.2013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5. Наращивание сельскохозяйственными товаропроизводителями маточного поголовья овец и (или) ко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 </w:t>
      </w:r>
      <w:r>
        <w:rPr>
          <w:spacing w:val="-2"/>
          <w:sz w:val="28"/>
          <w:szCs w:val="28"/>
        </w:rPr>
        <w:t xml:space="preserve">Которое субсидируется за счет средств федерального и областного бюджетов, </w:t>
      </w:r>
      <w:r>
        <w:rPr>
          <w:b/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в случае </w:t>
      </w:r>
      <w:r>
        <w:rPr>
          <w:sz w:val="28"/>
          <w:szCs w:val="28"/>
        </w:rPr>
        <w:t>увеличения маточного поголовья овец и (или) коз на начало месяца обращения за субсидией по сравнению с содержанием этого поголовья на начало года обращения за субсидией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5.2. Которое субсидируется исключительно за счет средств областного бюджета,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 случае увеличения маточного поголовья овец и (или) коз на начало месяца обращения за субсидией по сравнению с содержанием этого поголовья на начало года обращения за субсидией,</w:t>
      </w:r>
      <w:r>
        <w:rPr/>
        <w:t xml:space="preserve"> </w:t>
      </w:r>
      <w:r>
        <w:rPr>
          <w:sz w:val="28"/>
          <w:szCs w:val="28"/>
        </w:rPr>
        <w:t xml:space="preserve">при этом поголовья не должно быть менее, чем по состоянию на 01.01.2013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6. Приобретение организациями по искусственному осеменению сельскохозяйственных животных племенных быков-производител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6.1. Которое субсидируется за счет средств федерального и областного бюджетов,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лучае приобретения племенных быков-производителей мясного и (или) молочного направления продуктивности в племенных стадах, зарегистрированных в государственном племенном регистре, а также по импор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Которое субсидируется исключительно за счет средств областного бюджета,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лучае приобретения племенных быков-производителей мясного и (или) молочного направления продуктивности в племенных стадах, зарегистрированных в государственном племенном регистре Российской Федерации, а </w:t>
      </w:r>
      <w:r>
        <w:rPr>
          <w:spacing w:val="-20"/>
          <w:sz w:val="28"/>
          <w:szCs w:val="28"/>
        </w:rPr>
        <w:t>также по импо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иобретение сельскохозяйственными товаропроизводителями племенных животных всех видов и (или) уплата лизинговых платежей по договорам финансовой аренды (лизинга) племенных животных, содержащим условие об их переходе в собственность получателя субсидии, в году обращения за субсиди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1. Если приобретение племенных животных субсидируется за счет средств федерального и областного бюджетов,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 случае приобретения</w:t>
      </w:r>
      <w:r>
        <w:rPr/>
        <w:t xml:space="preserve"> </w:t>
      </w:r>
      <w:r>
        <w:rPr>
          <w:sz w:val="28"/>
          <w:szCs w:val="28"/>
        </w:rPr>
        <w:t xml:space="preserve">племенного молодняка крупного рогатого скота молочного и мясного направлений в племенных стадах, зарегистрированных в государственном племенном регистре, а также по импор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2. Если приобретение племенных животных и (или) уплата лизинговых платежей по договорам финансовой аренды (лизинга) племенных животных, содержащим условие об их переходе в собственность получателя субсидии, субсидируется исключительно за счет средств, полученных из областного бюджета,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лучае приобретения в племенных стадах, зарегистрированных в государственном племенном регистре Российской Федерации, а также </w:t>
      </w:r>
      <w:r>
        <w:rPr>
          <w:spacing w:val="-20"/>
          <w:sz w:val="28"/>
          <w:szCs w:val="28"/>
        </w:rPr>
        <w:t>по импор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8. Приобретение сельскохозяйственными товаропроизводителями семени племенных быков-производителей, а также эмбрионов крупного рогатого скота  высокоценных пород, включённых в перечень пород, утверждённый нормативным правовым актом департамента сельского хозяйства и продовольствия Кировской области (субсидии на проведение мероприятия предоставляются исключительно за счёт средств областного бюджета),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 случае приобретения их по импорту в году обращения за субсид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9. Приобретение сельскохозяйственными товаропроизводителями молодняка крупного рогатого скота молочных пород для организации его интенсивного откорма на специализированных площадках, расположенных на территории Кировской области, с поголовьем скота не менее 2500 голов (субсидии на проведение мероприятия предоставляются исключительно за счёт средств областного бюджета)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 случае,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9.1. Такое приобретение осуществляется в году обращения за субсид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9.2. Живая масса одного приобретаемого животного не более 250 килограм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3. Осуществляется откорм молодняка со среднесуточным приростом живой массы не менее 600 граммов в периоде с начала года обращения за субсидией по начало месяца обращения за субсид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Приобретение сельскохозяйственными товаропроизводителями молодняка крупного рогатого скота мясных пород для организации его интенсивного откорма на специализированных площадках, расположенных на территории Кировской области, с поголовьем скота не менее 500 голов (субсидии на проведение мероприятия предоставляются исключительно за счёт средств областного бюджета)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 случае,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0.1. Такое приобретение осуществляется в году обращения за субсид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0.2. Живая масса одного приобретаемого животного не более 250 килограм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0.3. Осуществляется откорм молодняка со среднесуточным приростом живой массы не менее 700 граммов в периоде с начала года обращения за субсидией по начало месяца обращения за субсид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1. Поддержка собственного производства молока путем возмещения части затрат сельскохозяйственных товаропроизводителей на 1 литр (килограмм) реализованного товарного молока (субсидии на проведение мероприятия предоставляются за счет средств федерального и областного бюджетов)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 случае выполнения следующих условий, установленных постановлением Правительства Российской Федерации от 22.12.2012 № 137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сельскохозяйственных товаропроизводителей на 1 литр (килограмм) реализованного товарного моло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1.1. Наличие поголовья коров молочного направления проду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1.2. Осуществление производства и реал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а высшего с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а первого сорта (в течение 2013 – 2014 го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Недопущение снижения объема производства молока по отношению к соответствующему периоду предыдущего года начиная с 201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4. Обеспечение увеличения молочной продуктивности коров по отношению к предыдущему году начиная с 201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1.5. Обеспечение выхода телят в расчете на 100 к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3 году – по фактическому показателю, сложившемуся в 2012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4 году – по показателю 2013 года, но не менее 76 г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5 году – по показателю 2014 года, но не менее 78 г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6 – 2020 годах – по показателю предыдущего года, но не менее 80 го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1.6. Обеспечение достижения следующих показателей идентификации молока по содержанию в нем жира и белка, установленных приказом Министерства сельского хозяйства Российской Федерации от 14.01.2013 № 8 «О мерах по реализации в 2013 году постановления Правительства Российской Федерации от 22.12.2012 № 1370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3 году – не менее 3,4% жира и 3,0% бел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4 году – не менее 3,6% жира и 3,1% бел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5 году – не менее 3,7% жира и 3,1% бел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6 – 2020 годах - не менее 3,8% и 3,2%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2. Поддержка экономически значимой региональной программы развития молочного скотоводства в случае проведения сельскохозяйственными товаропроизводителями следующих мероприятий программы (субсидии на проведение мероприятия предоставляются за счет средств федерального и областного бюджетов в случае отбора программы в порядке, установленном  Положением о порядке отбора экономически значимых региональных программ развития сельского хозяйства субъектов Российской Федерации, утверждённым приказом </w:t>
      </w:r>
      <w:r>
        <w:rPr>
          <w:spacing w:val="-2"/>
          <w:sz w:val="28"/>
          <w:szCs w:val="28"/>
        </w:rPr>
        <w:t>Министерства сельского хозяйства Российской Федерации от 15.08.2011 № 270, в ином случае –</w:t>
      </w:r>
      <w:r>
        <w:rPr>
          <w:sz w:val="28"/>
          <w:szCs w:val="28"/>
        </w:rPr>
        <w:t xml:space="preserve"> исключительно за счёт средств областного бюджета):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1. Увеличение поголовья коров молочного направления продуктивности – в случае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либо сохранения поголовья коров молочного направления продуктивности в году обращения за субсидией по состоянию на начало месяца обращения за субсидией по сравнению с состоянием этого поголовья на начало года обращения за субсидией. При этом поголовье коров не должно быть менее чем по состоянию на 01.01.2013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rFonts w:eastAsia="Calibri"/>
          <w:spacing w:val="-20"/>
          <w:sz w:val="28"/>
          <w:szCs w:val="28"/>
        </w:rPr>
      </w:pPr>
      <w:r>
        <w:rPr>
          <w:rFonts w:eastAsia="Calibri"/>
          <w:sz w:val="28"/>
          <w:szCs w:val="28"/>
        </w:rPr>
        <w:t>увелич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ъема производства молока в году, предшествующем году обращения за субсидией, по сравнению с объемом производства молока в году, предшествующем году проведения мероприятия, не менее чем на 3 %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2.12.2.</w:t>
      </w:r>
      <w:r>
        <w:rPr>
          <w:rFonts w:eastAsia="Calibri" w:cs="Times New Roman" w:ascii="Times New Roman" w:hAnsi="Times New Roman"/>
          <w:spacing w:val="-20"/>
          <w:sz w:val="28"/>
          <w:szCs w:val="28"/>
        </w:rPr>
        <w:t xml:space="preserve">  П</w:t>
      </w:r>
      <w:r>
        <w:rPr>
          <w:rFonts w:cs="Times New Roman" w:ascii="Times New Roman" w:hAnsi="Times New Roman"/>
          <w:sz w:val="28"/>
          <w:szCs w:val="28"/>
        </w:rPr>
        <w:t>риобретение нетелей и телок молочного направления продуктивности из товарных стад молочного направления продуктивности – в случае приобретения животных в стадах, благополучных по инфекционным заболеваниям, в том числе по лейкоз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3. Поддержка экономически значимой региональной программы развития мясного скотоводства в случае проведения сельскохозяйственными товаропроизводителями следующих мероприятий программы (субсидии на проведение мероприятия предоставляются за счет средств федерального и областного бюджетов в случае отбора программы в порядке, установленном  Положением о порядке отбора экономически значимых региональных программ развития сельского хозяйства субъектов Российской Федерации, утверждённым приказом Министерст</w:t>
      </w:r>
      <w:r>
        <w:rPr>
          <w:spacing w:val="-4"/>
          <w:sz w:val="28"/>
          <w:szCs w:val="28"/>
        </w:rPr>
        <w:t>ва сельского хозяйства Российской Федерации от 15.08.2011 № 270, в ином случае –</w:t>
      </w:r>
      <w:r>
        <w:rPr>
          <w:sz w:val="28"/>
          <w:szCs w:val="28"/>
        </w:rPr>
        <w:t xml:space="preserve"> исключительно за счёт средств областного бюджета)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1. Реализация на убой молодняка крупного рогатого скота мясного направления продуктивности (чистопородного и (или) помесного) собственного производств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 случае реализации животных, живая масса каждого из которых не менее 450 кг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3.2. Увеличение поголовья коров мясного направления продуктивности по состоянию на начало года обращения за субсидией по сравнению с состоянием этого поголовья на начало года, предшествующего году обращения за субсидией. При этом поголовья коров не должно быть менее, чем по состоянию на 01.01.2013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П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иобретение нетелей и тёлок мясного и молочного направлений продуктивности из </w:t>
      </w:r>
      <w:r>
        <w:rPr>
          <w:rFonts w:cs="Times New Roman" w:ascii="Times New Roman" w:hAnsi="Times New Roman"/>
          <w:sz w:val="28"/>
          <w:szCs w:val="28"/>
        </w:rPr>
        <w:t xml:space="preserve">товарных стад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 случае приобретения их в стадах, благополучных по инфекционным заболеваниям, в том числе по лейкозу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4. Разработка и внедрение в производство новых технологий, научное и информационное обеспечение, организация и проведение конкурсов, семинаров, совещаний, соревнований, выставок племенных животных, конференций, участие в межрегиональных, российских и международных выставках, конкурсах и соревнованиях, подготовка, издание и выпуск методической литературы, рекомендаций и иных информационных материалов (субсидии на проведение мероприятия предоставляются исключительно за счёт средств областного бюджета)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 случае их осуществления в году обращения за субсиди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Субсидии предоставляются в суммах, рассчитываемых в соответствии с принятым департаментом сельского хозяйства и продовольствия Кировской области правовым актом, но не боле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90% затрат, определяемых в отношении животных соответствующего вида и половозрастной группы, на проведение каждого из мероприятий, указанных в подпунктах 2.1 – 2.3 настоящего Порядка. При этом при определении размера субсидий на выполнение мероприятия, указанного в подпункте 2.1 настоящего Порядка, подлежат применению коэффициенты для перевода племенного маточного поголовья сельскохозяйственных животных в условные головы, утверждённые приказом Министерства сельского хозяйства Российской Федерации от 14.01.2013 № 10 «Об утверждении коэффициентов для перевода племенного маточного поголовья сельскохозяйственных животных в условные головы, форм отчетов о расходах бюджета субъекта Российской Федерации и достижении значений показателей результативности предоставления субсидии из федерального бюджет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50% затрат, определяемых в отношении животных соответствующего вида и половозрастной группы, на проведение каждого из мероприятий, указанных в подпунктах 2.4 и 2.5 настоящего Поряд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70% стоимости приобретенных племенных животных, семени племенных быков-производителей, эмбрионов крупного рогатого скота</w:t>
      </w:r>
      <w:r>
        <w:rPr>
          <w:spacing w:val="-2"/>
          <w:sz w:val="28"/>
          <w:szCs w:val="28"/>
        </w:rPr>
        <w:t>, при проведении мероприятий, указанных в подпунктах 2.6 –</w:t>
      </w:r>
      <w:r>
        <w:rPr>
          <w:sz w:val="28"/>
          <w:szCs w:val="28"/>
        </w:rPr>
        <w:t xml:space="preserve"> 2.8 настоящего Поряд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4. 40% стоимости приобретенных животных при проведении мероприятий, указанных в подпунктах 2.9 и 2.10 настоящего Поряд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40% затрат на проведение каждого из мероприятий, указанных в подпунктах 2.11 – 2.13 настоящего Порядка.</w:t>
      </w:r>
    </w:p>
    <w:p>
      <w:pPr>
        <w:pStyle w:val="Normal"/>
        <w:tabs>
          <w:tab w:val="clear" w:pos="708"/>
          <w:tab w:val="left" w:pos="567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90% затрат на проведение каждого из мероприятий, указанных в подпункте 2.14 настоящего Порядка».</w:t>
      </w:r>
    </w:p>
    <w:p>
      <w:pPr>
        <w:pStyle w:val="Normal"/>
        <w:tabs>
          <w:tab w:val="clear" w:pos="708"/>
          <w:tab w:val="left" w:pos="567" w:leader="none"/>
        </w:tabs>
        <w:spacing w:lineRule="exact" w:line="4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9" w:top="124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30:00Z</dcterms:created>
  <dc:creator>1</dc:creator>
  <dc:description/>
  <cp:keywords/>
  <dc:language>en-US</dc:language>
  <cp:lastModifiedBy>User</cp:lastModifiedBy>
  <cp:lastPrinted>2013-04-08T11:02:00Z</cp:lastPrinted>
  <dcterms:modified xsi:type="dcterms:W3CDTF">2013-04-08T07:05:00Z</dcterms:modified>
  <cp:revision>30</cp:revision>
  <dc:subject/>
  <dc:title/>
</cp:coreProperties>
</file>